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UTOMAATSE TULEKAHJU-SIGNALISATSIOONISÜSTEEMI (ATS) DEKLARATSIO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Käesolevaga kinnitab NV Masters OÜ et all toodud andmetega automaatne tulekahju-signalisatsioonisüsteem vastab järgnevatele õigusaktidele ja standarditele: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utomaatse Tulekahju-Signalisatsioonisüsteemi standardile CEN_TS_54_14;2018</w:t>
      </w:r>
    </w:p>
    <w:p>
      <w:pPr>
        <w:pStyle w:val="Heading1"/>
        <w:spacing w:before="0" w:after="240"/>
        <w:rPr>
          <w:szCs w:val="24"/>
        </w:rPr>
      </w:pPr>
      <w:r>
        <w:rPr>
          <w:b w:val="false"/>
          <w:bCs/>
          <w:szCs w:val="24"/>
        </w:rPr>
        <w:t>Siseministri 01. märts. 2021 a määrus nr 1 „</w:t>
      </w:r>
      <w:r>
        <w:rPr>
          <w:b w:val="false"/>
          <w:bCs/>
          <w:color w:val="000000"/>
          <w:szCs w:val="24"/>
        </w:rPr>
        <w:t>Nõuded tulekahjusignalisatsioonisüsteemile ja ehitistele, kust tuleb automaatse tulekahjusignalisatsioonisüsteemi tulekahjuteade edastada Häirekeskusesse, ning tulekahjuteate edastamise ja sellest loobumise kord</w:t>
      </w:r>
      <w:r>
        <w:rPr>
          <w:b w:val="false"/>
          <w:bCs/>
          <w:szCs w:val="24"/>
        </w:rPr>
        <w:t>”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Automaatse Tulekahju-Signalisatsioonisüsteemi</w:t>
      </w:r>
      <w:r>
        <w:rPr/>
        <w:t xml:space="preserve"> andmed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250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1. Hoone või ruumi andme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 xml:space="preserve">Objekt: </w:t>
            </w:r>
            <w:r>
              <w:rPr>
                <w:rFonts w:cs="Calibri" w:ascii="Calibri" w:hAnsi="Calibri"/>
                <w:b/>
                <w:sz w:val="24"/>
              </w:rPr>
              <w:t>Vilisuu 7 lastea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et-EE"/>
              </w:rPr>
              <w:t xml:space="preserve">Aadress:  </w:t>
            </w:r>
            <w:r>
              <w:rPr>
                <w:sz w:val="24"/>
              </w:rPr>
              <w:t>Vilisuu 7, Tallinn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>
          <w:trHeight w:val="3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. Süsteemi projekteerij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NV Masters OÜ</w:t>
            </w:r>
          </w:p>
        </w:tc>
      </w:tr>
      <w:tr>
        <w:trPr>
          <w:trHeight w:val="30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3. Süsteemi paigaldaj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NV Masters OÜ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4. Testimise protokoll, Katsetusprotokollid, Akude mõõteprotokoll  vt. teostusdok.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Projekt nr 2901-TJ-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Katsetuste aeg:  20.07.2024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Katsetati andurite ja keskseadmete reageerimist suitsule ning ka ahelate vigadele. Kontrolliti ka tulekahjuteatenuppude ja alarmseadmete tööd.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Automaatse tulekahjusignalisatsiooni süsteemi kõik funktsioonid toimisid korrektselt, häireid süsteemi töös ei esinenud.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5. NV Masters OÜ poolt vastutava spetsialisti nimi ja ametinimetus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Viktor Tšurbakov, vastutav spetsialis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6. Vastutava spetsialisti allkiri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(allkirjastatud digitaalselt)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>
          <w:trHeight w:val="80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7. Allkirjastamise kuupäev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2.07.2024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418" w:right="850" w:gutter="0" w:header="0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1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t-E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t-EE"/>
    </w:rPr>
  </w:style>
  <w:style w:type="paragraph" w:styleId="TextBody">
    <w:name w:val="Body Text"/>
    <w:basedOn w:val="Normal"/>
    <w:pPr>
      <w:spacing w:before="0" w:after="120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sz w:val="24"/>
      <w:lang w:val="et-EE"/>
    </w:rPr>
  </w:style>
  <w:style w:type="paragraph" w:styleId="Footnote">
    <w:name w:val="Footnote Text"/>
    <w:basedOn w:val="Normal"/>
    <w:pPr/>
    <w:rPr>
      <w:lang w:val="et-EE"/>
    </w:rPr>
  </w:style>
  <w:style w:type="paragraph" w:styleId="Style8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ind w:left="-284" w:right="-233" w:hanging="0"/>
      <w:jc w:val="both"/>
    </w:pPr>
    <w:rPr>
      <w:sz w:val="22"/>
      <w:lang w:val="et-EE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29:00Z</dcterms:created>
  <dc:creator>Kvaliteedijuht</dc:creator>
  <dc:description/>
  <cp:keywords/>
  <dc:language>en-US</dc:language>
  <cp:lastModifiedBy>Viktor Tshurbakov</cp:lastModifiedBy>
  <cp:lastPrinted>2014-10-08T14:55:00Z</cp:lastPrinted>
  <dcterms:modified xsi:type="dcterms:W3CDTF">2024-07-22T18:42:00Z</dcterms:modified>
  <cp:revision>20</cp:revision>
  <dc:subject/>
  <dc:title>Vorm 606-5</dc:title>
</cp:coreProperties>
</file>